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ZAŁĄCZNIK NUMER 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ilościowe wag lekarskich i niemowlęcych do przeglądów  i legaliz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06"/>
        <w:gridCol w:w="2191"/>
        <w:gridCol w:w="2191"/>
        <w:gridCol w:w="2191"/>
        <w:gridCol w:w="2191"/>
      </w:tblGrid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nia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Łączna ilość wag do przeglądów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legalizacji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i lekarsk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i niemowlęce</w:t>
            </w:r>
          </w:p>
        </w:tc>
      </w:tr>
      <w:tr>
        <w:trPr>
          <w:trHeight w:val="3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glą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legalizacj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glą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legaliza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.Conr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Elblą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Feliń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laudy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lecze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ochanow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Kochow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mianki ul.Szpitalna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ycyna Prac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ycyna Szkol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Sieciecho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Szajnoc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Przy Agorze 16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Żeromskieg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 1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ilościowy wag lekarskich i niemowlęc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pogwarancyjnych przeglądów technicznych i legalizac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WAGI LEKARSKIE :  przegląd  –  61 sztuki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przegląd i legalizacja  –  25 sztu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AGI NIEMOWLĘCE :  przegląd  –  10 sztuk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przegląd i legalizacja – 7 szt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Łącznie = 103 sztuk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7:00Z</dcterms:created>
  <dc:creator>AleksanderSauczek</dc:creator>
  <dc:description/>
  <cp:keywords/>
  <dc:language>en-US</dc:language>
  <cp:lastModifiedBy>Anna Rudnicka</cp:lastModifiedBy>
  <cp:lastPrinted>2024-09-06T14:42:00Z</cp:lastPrinted>
  <dcterms:modified xsi:type="dcterms:W3CDTF">2025-09-05T09:07:00Z</dcterms:modified>
  <cp:revision>9</cp:revision>
  <dc:subject/>
  <dc:title>Wykaz wag lekarskich i niemowlęcych (elektronicznych i mechanicznych) – 2013 rok</dc:title>
</cp:coreProperties>
</file>